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ublika Srbija</w:t>
      </w:r>
    </w:p>
    <w:p>
      <w:pPr>
        <w:pStyle w:val="Normal"/>
        <w:rPr/>
      </w:pPr>
      <w:r>
        <w:rPr/>
        <w:t>Autonomna Pokrajina Vojvodina</w:t>
      </w:r>
    </w:p>
    <w:p>
      <w:pPr>
        <w:pStyle w:val="Normal"/>
        <w:rPr/>
      </w:pPr>
      <w:r>
        <w:rPr/>
        <w:t>Grad Subotica</w:t>
      </w:r>
    </w:p>
    <w:p>
      <w:pPr>
        <w:pStyle w:val="Normal"/>
        <w:rPr/>
      </w:pPr>
      <w:r>
        <w:rPr/>
        <w:t>SKUPŠTINA GRADA SUBOTICE</w:t>
      </w:r>
    </w:p>
    <w:p>
      <w:pPr>
        <w:pStyle w:val="Normal"/>
        <w:rPr/>
      </w:pPr>
      <w:r>
        <w:rPr/>
        <w:t>Broj: I-00-06-11/2013</w:t>
      </w:r>
    </w:p>
    <w:p>
      <w:pPr>
        <w:pStyle w:val="Normal"/>
        <w:rPr/>
      </w:pPr>
      <w:r>
        <w:rPr/>
        <w:t>Dana: 01.02.2013.godine</w:t>
      </w:r>
    </w:p>
    <w:p>
      <w:pPr>
        <w:pStyle w:val="Normal"/>
        <w:rPr/>
      </w:pPr>
      <w:r>
        <w:rPr/>
        <w:t xml:space="preserve">S u b o t i c a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osnovu člana 35. Statuta grada Subotica  («Službeni list opštine Subotica», br. 26/2008 i 27/2008 – ispr. i „Službeni list Grada Subotice“, broj 46/2011) i člana 79. Poslovnika Skupštine grada Subotice («Službeni list opštine Subotica», br. 29/2008 i «Službeni list Grada Subotica», br. 55/2011)</w:t>
      </w:r>
    </w:p>
    <w:p>
      <w:pPr>
        <w:pStyle w:val="Normal"/>
        <w:jc w:val="center"/>
        <w:rPr>
          <w:b/>
          <w:b/>
          <w:spacing w:val="60"/>
          <w:position w:val="6"/>
        </w:rPr>
      </w:pPr>
      <w:r>
        <w:rPr>
          <w:b/>
          <w:spacing w:val="60"/>
          <w:position w:val="6"/>
        </w:rPr>
        <w:t>sazivam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SEDNICU SKUPŠTINE GRADA SUBOTIC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 </w:t>
      </w:r>
      <w:r>
        <w:rPr>
          <w:b/>
        </w:rPr>
        <w:t xml:space="preserve">07. februar 2013. godine </w:t>
      </w:r>
      <w:r>
        <w:rPr/>
        <w:t>(četvrtak), sa početkom u 9,00 časova u Velikoj većnici Gradske kuće, Trg slobode 1, Subotic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 ovu sednicu predlažem sledeći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DNEVNI RED:</w:t>
      </w:r>
    </w:p>
    <w:p>
      <w:pPr>
        <w:pStyle w:val="Normal"/>
        <w:rPr>
          <w:b/>
          <w:b/>
          <w:spacing w:val="60"/>
          <w:lang w:val="sr-Latn-RS" w:eastAsia="en-US"/>
        </w:rPr>
      </w:pPr>
      <w:r>
        <w:rPr>
          <w:b/>
          <w:spacing w:val="60"/>
          <w:lang w:val="sr-Latn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>
          <w:color w:val="000000"/>
        </w:rPr>
        <w:t>o izmenama i dopunama Odluke o osnivanju «SOS Sinagoga» Fondacije za restauraciju i revitalizaciju Sinagog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Cs/>
        </w:rPr>
        <w:t xml:space="preserve">Donošenje Odluke </w:t>
      </w:r>
      <w:r>
        <w:rPr>
          <w:color w:val="000000"/>
        </w:rPr>
        <w:t xml:space="preserve">o izmenama i dopunama Odluke o osnivanju </w:t>
      </w:r>
      <w:r>
        <w:rPr/>
        <w:t>Fonda «Dr Rehák László» Alap Subotica – Szabadk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>
          <w:color w:val="000000"/>
        </w:rPr>
        <w:t>o izmenama i dopunama Odluke o osnivanju  Fondacije za omladinsku kulturu i stvaralaštvo «DANILO KIŠ» Subotic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>
          <w:color w:val="000000"/>
        </w:rPr>
        <w:t>o izmenama i dopunama Odluke o osnivanju Fondacije mentalne higijene «EXSPECTO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>
          <w:color w:val="000000"/>
        </w:rPr>
        <w:t>o izmenama i dopunama Odluke o osnivanju Fondacije «Put ka znanju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>
          <w:color w:val="000000"/>
        </w:rPr>
        <w:t>o izmenama i dopunama Odluke o osnivanju Fondacije za pomoć pri lečenju teško obolele dece i omladi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>
          <w:color w:val="000000"/>
        </w:rPr>
        <w:t>o izmenama i dopunama Odluke o osnivanju Fondacije za razvoj sporta na teritoriji Grada Suboti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/>
        <w:t>o izmenama i dopunama Odluke o održavanju čistoće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bCs/>
        </w:rPr>
        <w:t xml:space="preserve">Donošenje Odluke </w:t>
      </w:r>
      <w:r>
        <w:rPr/>
        <w:t>o izmenama i dopunama Odluke o održavanju javnih zelenih površi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Čistoća i zelenilo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za obavljanje dimničarskih usluga «Dimničar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g preduzeća “Direkcija za izgradnju Grada Subotice”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Suboticagas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g preduzeća “Palić Ludaš” Palić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Parking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Subotičke pijace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Pogrebno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g preduzeća “Privredno-tehnološki parkovi Subotica”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Stadion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g preduzeća  za prevoz putnika u gradskom i prigradskom saobraćaju «Subotica-trans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Subotička toplana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 komunalnog preduzeća «Vodovod i kanalizacija»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Rešenja o davanju saglasnosti na Program poslovanja Javnog preduzeća “Zavod za urbanizam Grada Subotice” za 2013. godinu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onošenje Rešenja o davanju saglasnosti na Program poslovanja Javnog preduzeća „Radio Subotica” Subotica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nošenje Odluke </w:t>
      </w:r>
      <w:r>
        <w:rPr/>
        <w:t>o radnom vremenu ugostiteljski, zanatskih i trgovinskih objekdat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nošenje Odluke o bližim uslovima i načinu sticanja prava na uplatu doprinosa za penzijsko i invalidsko osiguranje i doprinosa za zdravstveno osiguranje za lice koje je steklo status lica koje samostalno obavlja umetničku ili drugu delatnost u oblasti kult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nošenje Odluke o usvajanju Lokalnog akcionog plana zapošljavanja za 2013. godinu za Grad Suboticu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Donošenje Rešenja </w:t>
      </w:r>
      <w:r>
        <w:rPr>
          <w:bCs/>
        </w:rPr>
        <w:t xml:space="preserve">o davanju  saglasnosti na </w:t>
      </w:r>
      <w:r>
        <w:rPr/>
        <w:t xml:space="preserve"> Statut ustanove Зоолошки врт Палић - Palicsi Állatkert - Zoološki vrt Palić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lang w:val="en-US" w:eastAsia="en-US"/>
        </w:rPr>
        <w:t>Donošenje</w:t>
      </w:r>
      <w:r>
        <w:rPr/>
        <w:t xml:space="preserve"> Zaključka o prihvatanju Projekta poboljšanja saobraćaja u Subotic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Donošenje Zaključka o usvajanju  Lokalnog akcionog plana za mlade za 2013. godinu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nošenje Programa korišćenja sredstava Fonda za zaštitu životne sredine Grada Subotice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>Donošenje Pravilnika o naknadi za rad predsednika i članova upravnih i nadzornih odbora ustanova čiji je osnivač Grad Subotica</w:t>
      </w:r>
      <w:r>
        <w:rPr>
          <w:iCs/>
          <w:color w:val="000000"/>
          <w:spacing w:val="-4"/>
        </w:rPr>
        <w:t xml:space="preserve">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OMENA:</w:t>
      </w:r>
      <w:r>
        <w:rPr/>
        <w:t xml:space="preserve"> Molimo direktora ili ovlašćenog lica preduzeća da prisustvuju sednici. Uvodno obrazloženje će dati stručna služba, a molimo Vas da budete spremni za davanje odgovora na pitanja odbor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Za tačnost: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EKRETAR SG</w:t>
        <w:tab/>
        <w:tab/>
        <w:tab/>
        <w:tab/>
        <w:tab/>
        <w:tab/>
        <w:tab/>
        <w:t xml:space="preserve"> PREDSEDNICA S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Đula Ladocki, dipl.pravnik</w:t>
        <w:tab/>
        <w:tab/>
        <w:tab/>
        <w:tab/>
        <w:t xml:space="preserve"> </w:t>
        <w:tab/>
        <w:t xml:space="preserve">  Maria Kern Šolja, dipl.oec, s.r.</w:t>
        <w:tab/>
        <w:tab/>
        <w:t xml:space="preserve"> </w:t>
      </w:r>
    </w:p>
    <w:sectPr>
      <w:type w:val="nextPage"/>
      <w:pgSz w:w="11906" w:h="16838"/>
      <w:pgMar w:left="1080" w:right="110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1pt">
    <w:name w:val="Normal + 11 pt"/>
    <w:basedOn w:val="Normal"/>
    <w:qFormat/>
    <w:pPr>
      <w:numPr>
        <w:ilvl w:val="0"/>
        <w:numId w:val="2"/>
      </w:numPr>
    </w:pPr>
    <w:rPr>
      <w:b/>
      <w:bCs/>
      <w:sz w:val="22"/>
      <w:szCs w:val="22"/>
    </w:rPr>
  </w:style>
  <w:style w:type="paragraph" w:styleId="CharCharCharCharChar1CharCharCharCharCharCharCharCharCharCharCharCharCharCharCharCharCharCharChar">
    <w:name w:val=" Char Char Char Char Char1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CharCharCharCharCharCharCharCharChar">
    <w:name w:val=" Char Char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2:00Z</dcterms:created>
  <dc:creator>lbacsi</dc:creator>
  <dc:description/>
  <cp:keywords/>
  <dc:language>en-US</dc:language>
  <cp:lastModifiedBy>lsuman</cp:lastModifiedBy>
  <cp:lastPrinted>2013-02-01T14:48:00Z</cp:lastPrinted>
  <dcterms:modified xsi:type="dcterms:W3CDTF">2013-02-01T13:52:00Z</dcterms:modified>
  <cp:revision>31</cp:revision>
  <dc:subject/>
  <dc:title>Republika Srbija</dc:title>
</cp:coreProperties>
</file>